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</w:rPr>
      </w:pPr>
      <w:r>
        <w:rPr>
          <w:sz w:val="24"/>
        </w:rPr>
        <w:t xml:space="preserve">Žádost o přijetí dítěte k předškolnímu vzdělávání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Žádám o přijetí dítěte k předškolnímu vzdělávání do mateřské školy, jejíž činnost vykonává </w:t>
      </w:r>
      <w:r>
        <w:rPr>
          <w:sz w:val="22"/>
          <w:szCs w:val="22"/>
        </w:rPr>
        <w:t xml:space="preserve">Mateřská škola Orlová-Lutyně Ke studánce 1033 okres Karviná, příspěvková organizace </w:t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………………………………… školního roku 2025/2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ítě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</w:t>
        <w:tab/>
        <w:tab/>
        <w:t xml:space="preserve">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 xml:space="preserve">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ísto trvalého pobytu:  </w:t>
        <w:tab/>
        <w:t xml:space="preserve">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ákonný zástupce dítěte, popř. osoba, která je oprávněná účastníka řízení (dítě) v přijímacím řízení zastupova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</w:t>
        <w:tab/>
        <w:t xml:space="preserve"> </w:t>
        <w:tab/>
        <w:t>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Místo trvalého pobytu:              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pro doručování písemností (pokud není shodná s místem trvalého pobytu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ítěti </w:t>
      </w:r>
      <w:r>
        <w:rPr>
          <w:b/>
          <w:sz w:val="22"/>
          <w:szCs w:val="22"/>
        </w:rPr>
        <w:t>JE x NENÍ</w:t>
      </w:r>
      <w:r>
        <w:rPr>
          <w:sz w:val="22"/>
          <w:szCs w:val="22"/>
        </w:rPr>
        <w:t xml:space="preserve"> diagnostikováno školským poradenským zařízením mentální, tělesné, zrakové nebo sluchové postižení, závažné vady řeči, závažné vývojové poruchy chování, souběžné postižení více vadami nebo autismus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____________________dne: _____________                                   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podpis zákonného zástup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Default"/>
        <w:jc w:val="both"/>
        <w:rPr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Beru na vědomí</w:t>
      </w:r>
      <w:r>
        <w:rPr>
          <w:sz w:val="18"/>
          <w:szCs w:val="18"/>
        </w:rPr>
        <w:t>, že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organizace zpracovává a eviduje osobní údaje včetně datumu narození v souladu se zákonem č. 110/2019 Sb., o zpracování osobních údajů a Nařízení Evropského parlamentu a Rady (EU) 2016/679, o ochraně fyzických osob v souvislosti se zpracováním osobních údajů a o volném pohybu těchto údajů a o zrušení směrnice 95/46/ES (obecné nařízení o ochraně osobních údajů). Tyto osobní údaje jsou zpracovávány pro účely vedení povinné dokumentace školy – matriky podle zákona č. 561/2004 Sb., zákon o předškolním, základní, středním, vyšším odborném a jiném vzdělávání (školský zákon). Uvedené údaje budou organizací zpracovávány po dobu docházky dítěte do MŠ a po jejím skončení ještě 10 let na základě platného skartačního plánu. Po uplynutí této lhůty budou data skartován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daje a doklady stanovené pro přijetí dítěte do mateřské škol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dný list dítěte (k nahlédnutí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ůkaz totožnosti zákonného zástupce (k nahlédnutí), popř. doklad o zmocnění zastupovat dítě v přijímacím řízení v případě osob, které osobně pečují o dítě v pěstounské péči (rozhodnutí o svěření dítěte do péče – kopii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oručení školského poradenského zařízení (v případě dítěte se speciálními vzdělávacími potřebami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, že je dítě proti nákaze imunní nebo se nemůže očkování podrobit pro trvalou (dočasnou) kontraindikaci (v případě nepodrobení se očkování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estné prohlášení k očk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vertAlign w:val="superscript"/>
      </w:rPr>
      <w:t>*</w:t>
    </w:r>
    <w:r>
      <w:rPr>
        <w:sz w:val="22"/>
        <w:szCs w:val="22"/>
      </w:rPr>
      <w:t xml:space="preserve"> nehodící škrtně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  <w:t>Mateřská škola Orlová-Lutyně Ke Studánce 1033 okres Karviná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spacing w:before="0" w:after="120"/>
      <w:ind w:firstLine="539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1:00Z</dcterms:created>
  <dc:creator>Iveta Lukešová</dc:creator>
  <dc:description/>
  <cp:keywords/>
  <dc:language>en-US</dc:language>
  <cp:lastModifiedBy>Lenovo</cp:lastModifiedBy>
  <cp:lastPrinted>2021-03-15T10:02:00Z</cp:lastPrinted>
  <dcterms:modified xsi:type="dcterms:W3CDTF">2025-03-31T09:11:00Z</dcterms:modified>
  <cp:revision>2</cp:revision>
  <dc:subject/>
  <dc:title>Žádost o přijetí k předškolnímu vzdělávání</dc:title>
</cp:coreProperties>
</file>